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66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66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66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33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66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66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فراغُ وأثَرُهُ في الحياةِ الاجتماعيَّ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66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66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66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6633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66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66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فراغُ وأثَرُهُ في الحياةِ الاجتماعيَّ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5640</wp:posOffset>
            </wp:positionH>
            <wp:positionV relativeFrom="paragraph">
              <wp:posOffset>129540</wp:posOffset>
            </wp:positionV>
            <wp:extent cx="3798570" cy="2971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160020</wp:posOffset>
                </wp:positionV>
                <wp:extent cx="20574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كيف أهتمت وزارة التربية والتعليم بأوقات الفراغ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12.6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كيف أهتمت وزارة التربية والتعليم بأوقات الفراغ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3:09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3:40:00Z</dcterms:modified>
  <cp:revision>4</cp:revision>
  <dc:subject/>
  <dc:title/>
</cp:coreProperties>
</file>